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454660</wp:posOffset>
                </wp:positionV>
                <wp:extent cx="9715500" cy="7315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-35.8pt;width:764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31140</wp:posOffset>
                </wp:positionV>
                <wp:extent cx="0" cy="571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.2pt" to="337.05pt,4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09535</wp:posOffset>
                </wp:positionH>
                <wp:positionV relativeFrom="paragraph">
                  <wp:posOffset>-226060</wp:posOffset>
                </wp:positionV>
                <wp:extent cx="10287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7.05pt;margin-top:-17.8pt;width:8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6289040</wp:posOffset>
                </wp:positionV>
                <wp:extent cx="9029700" cy="5715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Collaborative Writing                                </w:t>
                              <w:tab/>
                              <w:t xml:space="preserve">       Names: _______________________________ and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Heritage Week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November 2010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45pt;mso-wrap-distance-left:9.05pt;mso-wrap-distance-right:9.05pt;mso-wrap-distance-top:0pt;mso-wrap-distance-bottom:0pt;margin-top:495.2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 xml:space="preserve">Collaborative Writing                                </w:t>
                        <w:tab/>
                        <w:t xml:space="preserve">       Names: _______________________________ and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 xml:space="preserve">Heritage Week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November 2010</w:t>
                      </w: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717040</wp:posOffset>
                </wp:positionV>
                <wp:extent cx="3429000" cy="5715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  <w:t>Type addres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35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  <w:t>Type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635</wp:posOffset>
                </wp:positionH>
                <wp:positionV relativeFrom="paragraph">
                  <wp:posOffset>2288540</wp:posOffset>
                </wp:positionV>
                <wp:extent cx="3429000" cy="5715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80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635</wp:posOffset>
                </wp:positionH>
                <wp:positionV relativeFrom="paragraph">
                  <wp:posOffset>2860040</wp:posOffset>
                </wp:positionV>
                <wp:extent cx="3429000" cy="5715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225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635</wp:posOffset>
                </wp:positionH>
                <wp:positionV relativeFrom="paragraph">
                  <wp:posOffset>3431540</wp:posOffset>
                </wp:positionV>
                <wp:extent cx="34290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270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2235</wp:posOffset>
                </wp:positionH>
                <wp:positionV relativeFrom="paragraph">
                  <wp:posOffset>4003040</wp:posOffset>
                </wp:positionV>
                <wp:extent cx="17145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15.2pt;mso-position-vertical-relative:text;margin-left:5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6289040</wp:posOffset>
                </wp:positionV>
                <wp:extent cx="21717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Type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95.2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Type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5035</wp:posOffset>
                </wp:positionH>
                <wp:positionV relativeFrom="paragraph">
                  <wp:posOffset>6289040</wp:posOffset>
                </wp:positionV>
                <wp:extent cx="21717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Type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95.2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Type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445770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  <w:t>Dear 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  <w:t>Dear 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5603240</wp:posOffset>
                </wp:positionV>
                <wp:extent cx="44577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  <w:t xml:space="preserve">P.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441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  <w:t xml:space="preserve">P.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4803140</wp:posOffset>
                </wp:positionV>
                <wp:extent cx="422910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  <w:tab/>
                              <w:t>[ENTER NAME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378.2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  <w:t>Sincerely,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  <w:tab/>
                        <w:t>[ENTER NAME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4457700" cy="4000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  <w:t>[ENTER TEXT OF LETTER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  <w:t>[ENTER TEXT OF LETTER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54:00Z</dcterms:created>
  <dc:creator>Buckley Country Day School</dc:creator>
  <dc:description/>
  <cp:keywords/>
  <dc:language>en-US</dc:language>
  <cp:lastModifiedBy>Buckley Country Day School</cp:lastModifiedBy>
  <cp:lastPrinted>2010-11-08T17:54:00Z</cp:lastPrinted>
  <dcterms:modified xsi:type="dcterms:W3CDTF">2010-11-09T18:41:00Z</dcterms:modified>
  <cp:revision>8</cp:revision>
  <dc:subject/>
  <dc:title/>
</cp:coreProperties>
</file>